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482121690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948660936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44566728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959040679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281911790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928010201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571268345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656325134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556969773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480719401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1198346312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109455847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1152709631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013374730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720862817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568338218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1588943357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820743959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969291060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445067097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2039930460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736975173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614361154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993163934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1443247306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1886294591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1232416975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299885705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1383066206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1127543346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132005580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1607683939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296719019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2015785759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634079427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385475092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2064514655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969917211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1970925620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1688386132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937540906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1199413625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691474442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1279047768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708099997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1223905730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421512001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330000440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687837186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28056185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746834298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2016949813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798598617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1662408566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2100431670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1041682273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2080984066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122056835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797935909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2020449732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2005363303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775058200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163481607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435510836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1836874401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1711334729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796212694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1300444291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1573717223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509660362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604724759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1038242215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437672362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1245272356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532620662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847936338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